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Bydgoszcz 2020r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>i odbioru robót związanych z rozbiórką elementów ulic</w:t>
      </w:r>
      <w:r>
        <w:rPr>
          <w:b/>
        </w:rPr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nawierzchni z kostki granitowej i bazaltowej 9x11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35x35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50x50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brzeża chodnik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krawężnika beton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krawężnika kamienn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ław betonowych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brukowc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podbudowy betonowej grub. 12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kostki betonow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bitumiczn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dwóz materiału z rozbiórki na wskazane miejsc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 zaakceptowanym przez Inspektora Nadzor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Inspektor Nadzoru może polecić Wykonawcy sporządzenie inwentaryzacji rozbiórkowej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Wszystkie elementy możliwe do powtórnego wykorzystania powinny być usuwane, przewożone i rozładowywane bez powodowania zbędnych uszkodzeń. O ile uzyskane elementy nie stają się własnością Wykonawcy (gruz budowlany) lub nie przewiduje się ich ponownego wykorzystania w miejscu dokonywanej rozbiórki, Wykonawca powinien przewieźć je na miejsce wskazane przez Inspektora Nadzoru, rozładować i ułożyć w sposób uporządkowany zgodnie </w:t>
        <w:br/>
        <w:t>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zgodnie z ustaleniami będą wykonane kolejne robot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kolejnych robót drogowych należy wypełnić, warstwami, odpowiednim gruntem do poziomu otaczającego terenu i zagęścić zgodnie z wymaganiami określonymi w SST D-04.01.01 „Koryto wraz z profilowaniem i zagęszczaniem podłoż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 a także poprawności wykonania prac rozładunkowych na placu magazynowym Zamawiającego.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4.01.01 „Koryto wraz z profilowaniem i zagęszczaniem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wszystkich rodzajów nawierzchni i podbudowy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brzeży chodnikowych i krawężników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ław betonowych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dwozu materiałów pochodzących z rozbiórki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240"/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a) dla rozbiórki nawierzchni z kostki granitowej i bazaltowej 9x11, nawierzchni chodnika z płyt betonowych 35x35, nawierzchni chodnika z płyt betonowych 50x50, nawierzchni z brukowca, nawierzchni bitumicznej, nawierzchni z kostki betonowej, podbudowy betonowej grub. 15 c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, zerwanie lub sfrezo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dzielenie materiałów przeznaczonych do ponownego wbudowania od gruzu budowlanego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e i ułożenie materiałów przeznaczonych do ponownego wbudowani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obrzeży chodnikowych i krawężników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color w:val="FF0000"/>
        </w:rPr>
        <w:t xml:space="preserve"> </w:t>
      </w: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efabrykatów wraz z wyjęciem, oczyszczeniem i posortowa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ławy beton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odwóz na plac składowy Wykonawcy materiałów pochodzących z rozbiórk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BN-77/8931-12    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05:00Z</dcterms:created>
  <dc:creator>BZD BDIM Sp. z o.o.</dc:creator>
  <dc:description>Roboty przygotowawcze
1998</dc:description>
  <cp:keywords>specyfikacje drogi drogownictwo ost</cp:keywords>
  <dc:language>en-US</dc:language>
  <cp:lastModifiedBy>Jakub Proczek</cp:lastModifiedBy>
  <cp:lastPrinted>2010-06-14T08:51:00Z</cp:lastPrinted>
  <dcterms:modified xsi:type="dcterms:W3CDTF">2020-06-30T07:37:00Z</dcterms:modified>
  <cp:revision>14</cp:revision>
  <dc:subject>ost</dc:subject>
  <dc:title>D-02.00.00</dc:title>
</cp:coreProperties>
</file>